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Cal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hopping that this holiday you and your Dad might take me hunting with my bow and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making a target out of hay sometime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MACKENZI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